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0"/>
        <w:gridCol w:w="6730"/>
      </w:tblGrid>
      <w:tr>
        <w:trPr>
          <w:trHeight w:val="457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Main Idea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he British Parliament passed the tax in which all American colonists had to pay tax on ever piece of printed paper they us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1993265</wp:posOffset>
                      </wp:positionV>
                      <wp:extent cx="2771140" cy="1170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1140" cy="117094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28575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  <w:t>Stamp A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00" strokeweight="2pt" style="position:absolute;rotation:-0;width:218.2pt;height:92.2pt;mso-wrap-distance-left:9.05pt;mso-wrap-distance-right:9.05pt;mso-wrap-distance-top:0pt;mso-wrap-distance-bottom:0pt;margin-top:156.9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72"/>
                                <w:szCs w:val="72"/>
                              </w:rPr>
                              <w:t>Stamp 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Reason for being levi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</w:rPr>
              <w:t>to help pay the costs of defending and protecting the American frontier near the Appalachian Mountains.</w:t>
            </w:r>
          </w:p>
        </w:tc>
      </w:tr>
      <w:tr>
        <w:trPr>
          <w:trHeight w:val="4571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Examples of items th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eed stamp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Ship’s papers, leg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documents, licens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newspapers, oth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publications, and play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ards were taxe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on-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</w:rPr>
              <w:t>Anything that doesn’t involve pap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42:00Z</dcterms:created>
  <dc:creator>Malden Public Schools</dc:creator>
  <dc:description/>
  <dc:language>en-US</dc:language>
  <cp:lastModifiedBy>JETRAN14</cp:lastModifiedBy>
  <dcterms:modified xsi:type="dcterms:W3CDTF">2010-10-22T14:42:00Z</dcterms:modified>
  <cp:revision>2</cp:revision>
  <dc:subject/>
  <dc:title>Definition</dc:title>
</cp:coreProperties>
</file>